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2.08.2022  № 1434-П                                                                                   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ЭЛЕКТРОННОГО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электронного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/>
      </w:pPr>
      <w:r>
        <w:rPr>
          <w:sz w:val="24"/>
          <w:szCs w:val="24"/>
        </w:rPr>
        <w:t>ЗАЯВКА НА УЧАСТИЕ В ЭЛЕКТРОННОМ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электро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электронном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электронного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электронного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электронного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электронного конкурса уведомлен, что в случае несоответствия заявки требованиям конкурсной документации, ему может быть отказано в приеме заявки на участие в электронн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электронного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перативного уведомления Участника электронного конкурса по вопросам организационного характера и взаимодействия с Организатором электронного конкурса уполномочен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электронного конкурса Участник электронного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ЭЛЕКТРОННОГО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емых для участия в электронном конкурсе 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электронном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электронном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электронного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удостоверяющий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электронного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ЭЛЕКТРОННОГО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2» августа 202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электронного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            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лектронн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электронного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 1; автолавка – овощи, фрукты; (№ 41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44; автолавка – овощи, фрукты; (№ 41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жный проезд, у д. 11; автолавка – овощи, фрукты; (№ 41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Циолковского у д. 10/6; автолавка – овощи, фрукты; (№ 41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Зеленовская у д. 60; автолавка – овощи, фрукты; (№ 42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Юбилейная у д. 36; автолавка – овощи, фрукты; (№ 42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МИС у д. 1 А; автолавка – овощи, фрукты; (№ 42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26 руб. 35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Быково, автолавка – овощи, фрукты; (№ 42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2 руб. 8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ирова у д. 52; изотермическая емкость – прохладительные напитки); (№ 42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Тепличная у д. 9; изотермическая емкость – прохладительные напитки; (№ 42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ородинская у д. 24/6; изотермическая емкость – прохладительные напитки; (№ 42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ирова, ост. «Пл. Ленина»; изотермическая емкость – прохладительные напитки; (№ 42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Серпуховская, ост. «Пл. Ленина»; изотермическая емкость – прохладительные напитки; (№ 42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Рабочая у д. 11; изотермическая емкость – прохладительные напитки; (№ 43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Вокзальная площадь; изотермическая емкость – прохладительные напитки; (№ 43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расная, у м-на «1000 мелочей»; изотермическая емкость – прохладительные напитки; (№ 43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Комсомольская у д. 46; изотермическая емкость – прохладительные напитки; (№ 43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Вокзальная у д. 4; изотермическая емкость – прохладительные напитки; (№ 43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Юбилейная у д. 30; изотермическая емкость – прохладительные напитки; (№ 43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Ленина у д. 22; изотермическая емкость – прохладительные напитки; (№ 43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пр-т 50-лет Октября, у д. 14/6; изотермическая емкость – прохладительные напитки; (№ 43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47 руб. 3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арковая у д. 40; бахчевой развал – бахчевые культуры; (№ 402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Энтузиастов у д. 1; бахчевой развал – бахчевые культуры; (№ 40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одольская у д. 6; бахчевой развал – бахчевые культуры; (№ 40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Захарьинская у д. 5 А; бахчевой развал – бахчевые культуры; (№ 40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Циолковского у д. 10/6; бахчевой развал – бахчевые культуры; (№ 40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Зеленовская у д. 60; бахчевой развал – бахчевые культуры; (№ 41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билейная площадь; бахчевой развал – бахчевые культуры; (№ 41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47 руб. 3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 на 2017-2021 гг., утвержденной постановлением Администрации Городского округа Подольск от 08.02.2017 №75-П и в соответствии с постановлением Администрации Городского округа Подольск от 11.07.2022 №1288-П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21: период 1: с даты подписания договора по 01.11.2022, период 2: с 01.04.2023 по 01.11.2023, по Лотам с №22 по №31: период 1: с даты подписания договора по 01.11.2022, период 2: с 01.08.2023 по 01.11.202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конкурс проводится среди субъектов малого и среднего предпринимательства. Участники электронного конкурса должны соответствовать требованиям, установленным статьей 4 Федерального закона от 24 июля 2007 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электронном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электронного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 Копия документа, удостоверяющего личность руководителя юридического лица/индивидуального предпринимателя (или лица, уполномоченного на подачу документов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1. Участник электронного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 xml:space="preserve">Электронные образы бумажных документов, файлы в формате PDF, должны обеспечить визуальную идентичность бумажному оригиналу в масштабе 1:1. Электронный образ документа должен позволять в полном объеме прочитать текст документа и распознать его реквизиты. </w:t>
            </w:r>
            <w:r>
              <w:rPr>
                <w:rFonts w:eastAsia="Arial"/>
                <w:b/>
                <w:color w:val="000000"/>
                <w:sz w:val="24"/>
                <w:lang w:eastAsia="ar-SA"/>
              </w:rPr>
              <w:t>Электронный образ документа, состоящего из двух и более листов, формируется в виде одного файла.</w:t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Замазывать, заштриховывать в электронном образе документа не допускаетс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        </w:t>
            </w:r>
            <w:r>
              <w:rPr>
                <w:rFonts w:eastAsia="Arial"/>
                <w:color w:val="000000"/>
                <w:sz w:val="24"/>
                <w:lang w:eastAsia="ar-SA"/>
              </w:rPr>
              <w:t>Тексты документов должны быть написаны разборчиво, наименования юридических лиц - без сокращения, с указанием их мест нахождения;        фамилии, имена, отчества (при наличии), почтовые адреса, адреса электронной почты должны быть написаны полностью; в документах не должно быть рукописных исправлений, зачеркнутых слов и иных не оговоренных корректировок текста; срок действия представленных документов не должен быть истекшим; каждый документ должен быть представлен в полном объеме (присутствуют все страниц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>Соблюдение участником электронного конкурса указанных требований означает, что информация и документы, входящие в состав заявки на участие в электронном конкурсе, поданы от имени участника электронного конкурса, и он несет ответственность за подлинность и достоверность информации и докумен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Регистрация заявки проходит в порядке, установленном регламентом электронной торговой площад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№ 191/2014-ОЗ «О регулировании дополнительных вопросов в сфере благоустройства в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 xml:space="preserve">вносить платежи ежеквартально - до 15 числа первого месяца, текущего квартала </w:t>
            </w:r>
            <w:r>
              <w:rPr>
                <w:sz w:val="24"/>
              </w:rPr>
              <w:t>безналичным порядком, по реквизитам, указанным в договоре на право размещения НТ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одного месяца с даты заключения договора на право размещения Н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азмер цены права на размещение НТО изменяется не чаще одного раза в год в случае изменения </w:t>
            </w:r>
            <w:r>
              <w:rPr>
                <w:color w:val="000000"/>
                <w:sz w:val="24"/>
              </w:rPr>
              <w:t>базовой ставки цены на право размещения НТО</w:t>
            </w:r>
            <w:r>
              <w:rPr>
                <w:sz w:val="24"/>
              </w:rPr>
              <w:t>, коэффициентов, указанных в Методике расчета. При этом цена права на размещение НТО не может быть пересмотрена сторонами в сторону уменьш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монтаж и вывоз нестационарных торговых объектов производится силами и за счет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заявок на участие в электронн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в соответствии с регламентом электронной площадк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нная площад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ТС-тендер» Имущественные торги,</w:t>
            </w:r>
            <w:r>
              <w:rPr>
                <w:rFonts w:cs="Times New Roman" w:ascii="Times New Roman" w:hAnsi="Times New Roman"/>
                <w:color w:val="000000"/>
              </w:rPr>
              <w:t xml:space="preserve"> оператор: ООО «РТС-тендер», сайт в сети Интернет: https://www.rts-tender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 xml:space="preserve">Прием заявок начинается </w:t>
            </w:r>
            <w:r>
              <w:rPr>
                <w:b/>
                <w:color w:val="000000"/>
                <w:sz w:val="24"/>
              </w:rPr>
              <w:t>с 10: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>часов 03 августа 2022 года</w:t>
            </w:r>
            <w:r>
              <w:rPr>
                <w:b/>
                <w:color w:val="000000"/>
                <w:sz w:val="24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окончания подачи заявок устанавл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:00 часов 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сентября 2022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лектронного конкур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Дата проведения электронного конкурса</w:t>
            </w:r>
            <w:r>
              <w:rPr>
                <w:b/>
                <w:color w:val="000000"/>
                <w:sz w:val="24"/>
              </w:rPr>
              <w:t xml:space="preserve"> 2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сентября 2022 года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в </w:t>
            </w:r>
            <w:r>
              <w:rPr>
                <w:b/>
                <w:color w:val="000000"/>
                <w:sz w:val="24"/>
              </w:rPr>
              <w:t>10:30</w:t>
            </w:r>
            <w:r>
              <w:rPr>
                <w:color w:val="000000"/>
                <w:sz w:val="24"/>
              </w:rPr>
              <w:t xml:space="preserve"> часов </w:t>
            </w:r>
            <w:r>
              <w:rPr>
                <w:sz w:val="24"/>
              </w:rPr>
              <w:t>по московскому времени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sz w:val="24"/>
              </w:rPr>
              <w:t xml:space="preserve">Дата рассмотрения заявок на участие в электронном конкурсе и определения участников электронного конкурса 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color w:val="000000"/>
                <w:sz w:val="24"/>
                <w:shd w:fill="FFFFFF" w:val="clear"/>
              </w:rPr>
              <w:t>сентября</w:t>
            </w:r>
            <w:r>
              <w:rPr>
                <w:b/>
                <w:sz w:val="24"/>
              </w:rPr>
              <w:t xml:space="preserve"> 2022 в 10:30</w:t>
            </w:r>
            <w:r>
              <w:rPr>
                <w:sz w:val="24"/>
              </w:rPr>
              <w:t xml:space="preserve"> часов 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электронного конкурса будет проводиться </w:t>
            </w:r>
            <w:r>
              <w:rPr>
                <w:b/>
                <w:sz w:val="24"/>
              </w:rPr>
              <w:t xml:space="preserve">5 2 </w:t>
            </w:r>
            <w:r>
              <w:rPr>
                <w:b/>
                <w:color w:val="000000"/>
                <w:sz w:val="24"/>
                <w:shd w:fill="FFFFFF" w:val="clear"/>
              </w:rPr>
              <w:t>сентября</w:t>
            </w:r>
            <w:r>
              <w:rPr>
                <w:b/>
                <w:sz w:val="24"/>
              </w:rPr>
              <w:t xml:space="preserve"> 2022 в 12:30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едение итогов электронного конкурса будет проводиться </w:t>
            </w:r>
            <w:r>
              <w:rPr>
                <w:b/>
                <w:sz w:val="24"/>
              </w:rPr>
              <w:t>5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сентября</w:t>
            </w:r>
            <w:r>
              <w:rPr>
                <w:b/>
                <w:sz w:val="24"/>
              </w:rPr>
              <w:t xml:space="preserve"> 2022 в 10:30 </w:t>
            </w:r>
            <w:r>
              <w:rPr>
                <w:sz w:val="24"/>
              </w:rPr>
              <w:t xml:space="preserve">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м на сайте оператора электронной площадки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электронного 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Порядок оценки и сопоставления заявок на участие в электронном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электронном конкурсе, Комиссией, каждой заявке на участие в электронном конкурсе, присваивается порядковый номер по мере уменьшения соответствия, содержащихся в них условий исполнения договора. Заявке на участие в электронном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электронном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электронного конкурса в течение трех рабочих дней с даты подписания протокола передает победителю электронного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электронного конкурса должен представить Организатору электронного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электронного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электронного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961"/>
        <w:gridCol w:w="1417"/>
        <w:gridCol w:w="1487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ановлением Администрации Городского округа Подольск от 16.05.2017 №633-П «Об утверждении вариантов архитектурных решений нестационарных сезонных торговых объектов и сезонных (летних) каф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я «Городской округ Подольск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; площадь объекта, материалы, применяемые во внешней отделке и при изготовлении конструкции и прочее.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элементов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68"/>
        <w:gridCol w:w="3319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(ая, ой)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электронного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электронного конкурса № _______ от ___________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за плату право на размещение нестационарного торгового объекта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</w:t>
      </w:r>
      <w:r>
        <w:rPr>
          <w:rFonts w:cs="Times New Roman" w:ascii="Times New Roman" w:hAnsi="Times New Roman"/>
          <w:sz w:val="24"/>
        </w:rPr>
        <w:t>и постановлением Администрации Городского округа Подольск от 11.07.2022 №1288-П.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, НТО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электронного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Ц = Ц</w:t>
      </w:r>
      <w:r>
        <w:rPr>
          <w:rStyle w:val="Emphasis"/>
          <w:b/>
          <w:sz w:val="22"/>
          <w:szCs w:val="22"/>
          <w:vertAlign w:val="subscript"/>
        </w:rPr>
        <w:t>бс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п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  <w:vertAlign w:val="subscript"/>
        </w:rPr>
        <w:t>объекта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ассор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мес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</w:t>
      </w:r>
      <w:r>
        <w:rPr>
          <w:b/>
          <w:color w:val="000000"/>
          <w:sz w:val="24"/>
        </w:rPr>
        <w:t>182</w:t>
      </w:r>
      <w:r>
        <w:rPr>
          <w:color w:val="000000"/>
          <w:sz w:val="24"/>
        </w:rPr>
        <w:t xml:space="preserve"> календарных дня (руб.);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бс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базовая ставка цены на право размещения </w:t>
      </w:r>
      <w:r>
        <w:rPr>
          <w:bCs/>
          <w:color w:val="000000"/>
          <w:sz w:val="24"/>
        </w:rPr>
        <w:t>НТО</w:t>
      </w:r>
      <w:r>
        <w:rPr>
          <w:color w:val="000000"/>
          <w:sz w:val="24"/>
        </w:rPr>
        <w:t xml:space="preserve">; </w:t>
      </w:r>
      <w:r>
        <w:rPr>
          <w:b/>
          <w:sz w:val="24"/>
        </w:rPr>
        <w:t>К</w:t>
      </w:r>
      <w:r>
        <w:rPr>
          <w:b/>
          <w:i/>
          <w:sz w:val="24"/>
          <w:vertAlign w:val="subscript"/>
        </w:rPr>
        <w:t>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i/>
          <w:sz w:val="24"/>
          <w:vertAlign w:val="subscript"/>
        </w:rPr>
        <w:t>объекта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4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Cs w:val="false"/>
          <w:sz w:val="24"/>
          <w:vertAlign w:val="subscript"/>
        </w:rPr>
        <w:t>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</w:rPr>
        <w:t>Сумма ежеквартальной платы на право размещения НТО составляет: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 в одностороннем порядке без согласования с Предпринимателем на основании соответствующего уведомления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sz w:val="24"/>
        </w:rPr>
        <w:t xml:space="preserve">2.3. Размер цены права на размещение Объекта изменяется Администрацией не чаще одного раза в год в случае изменения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й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4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 текущего квартала </w:t>
      </w:r>
      <w:r>
        <w:rPr>
          <w:sz w:val="24"/>
        </w:rPr>
        <w:t>безналичным расчетом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а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ыполнять условия настоящего Договора и прилагаемых дополнительных соглашений надлежащим образ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в срок не позднее одного месяца (в соответствии с условиями конкурсной документации) с даты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воевременно и в полном объеме вносить плату за размещение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2" w:name="Par54"/>
      <w:bookmarkEnd w:id="2"/>
      <w:r>
        <w:rPr>
          <w:sz w:val="24"/>
        </w:rPr>
        <w:t>3.2.4. сохранять вид и специализацию, местоположение и размеры Объекта в течение установленного периода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6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обеспечить подход к Объекту (пешеходная дорожка, площадка перед фасадом) твердым покрытием (АБП, брусчатка, плитк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9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обеспечить соблюдение санитарных, противопожарных норм и прави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использовать Объект способами, которые не должны наносить ущерб окружающей сред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2. не допускать загрязнение, захламление места размещения Объекта и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3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не допускать передачу прав по настоящему договору третьим лицам без согласования с Администр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6 в 1-дневный срок с момента прекращения срока действия договора и (или)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7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8. компенсировать Администрации расходы, связанные с демонтажем Объекта и его хранением, в случае если указанные действия осуществлены Администрацией в соответствии с п. 3.3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2. расторгнуть договор и требовать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(бездействия) Предпринимателя демонтировать и вывезти Объект при прекращении договора в установленном порядке, самостоятельно осуществить указанные действия и обеспечить ответственное хранение Объекта за счет Предпри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застройки территории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 нарушений условий договора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 в порядке, установленном действующим законодательством Российской Федерации, Московской области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2, п. 2.3 настоящего договора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застройки территории, схемы размещения нестационарных торговых объе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, за исключением случаев, предусмотренных п. 2.2, п. 2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ложение: Приложение №1 «Внешний вид нестационарного торгового объекта»</w:t>
      </w:r>
    </w:p>
    <w:p>
      <w:pPr>
        <w:pStyle w:val="Normal"/>
        <w:autoSpaceDE w:val="false"/>
        <w:ind w:left="3828" w:hanging="3288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Приложение №2 «Схема места размещения нестационарного торгового объект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,    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28108453700000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031006430000000148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0452598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//УФК по Московской области, г. Моск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1 09080 04 0001 1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nformat"/>
              <w:ind w:left="-817" w:firstLine="1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 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ВИД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(киоск, павильон, автофургон)</w:t>
            </w:r>
            <w:r>
              <w:rPr>
                <w:lang w:val="ru-RU" w:eastAsia="ru-RU"/>
              </w:rPr>
              <w:t>:</w:t>
            </w:r>
          </w:p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ind w:left="-1383" w:firstLine="1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т «__» _________ 20__ г. №  ____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12:00Z</dcterms:created>
  <dc:creator>1</dc:creator>
  <dc:description/>
  <cp:keywords/>
  <dc:language>en-US</dc:language>
  <cp:lastModifiedBy>Лыкова Надежда Викторовна</cp:lastModifiedBy>
  <cp:lastPrinted>2022-08-01T19:15:00Z</cp:lastPrinted>
  <dcterms:modified xsi:type="dcterms:W3CDTF">2022-08-02T09:12:00Z</dcterms:modified>
  <cp:revision>2</cp:revision>
  <dc:subject/>
  <dc:title>Утверждаю:</dc:title>
</cp:coreProperties>
</file>